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8305235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480577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3 723 978,79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422 13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 422 13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7 528 866,2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4 766 866,2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- 44 772 978,7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412 592,79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- 53 723 978,79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1 422 13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1 422 13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7 528 866,2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4 766 866,2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- 44 772 978,79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6 412 592,79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391 978,79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248 978,79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3 912 592,79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391 978,79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248 978,79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3 912 592,79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12:00Z</dcterms:created>
  <dc:creator>Бутова Оля</dc:creator>
  <dc:description/>
  <cp:keywords/>
  <dc:language>en-US</dc:language>
  <cp:lastModifiedBy>Tomilova</cp:lastModifiedBy>
  <cp:lastPrinted>2017-05-30T12:22:00Z</cp:lastPrinted>
  <dcterms:modified xsi:type="dcterms:W3CDTF">2017-06-09T08:37:00Z</dcterms:modified>
  <cp:revision>8</cp:revision>
  <dc:subject/>
  <dc:title/>
</cp:coreProperties>
</file>