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6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61 445 68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61 445 68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87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72 37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чем, следует отметить, что в течение 2013-2015 годов система дополнительного образования физкультурно-спортивной направленности в ЗАТО Железногорск развивалось “волнообразно”. Численность детей менялась ежегодно: в 2013 году она составила 2360 человек, в 2014 году увеличилась до 2462 человек, в 2015 году снизилась до 234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7-2019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261 445 68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261 445 68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87 772 37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6 836 65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6 836 655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15:00Z</dcterms:created>
  <dc:creator>verhoturova</dc:creator>
  <dc:description/>
  <cp:keywords/>
  <dc:language>en-US</dc:language>
  <cp:lastModifiedBy>Стеклянникова</cp:lastModifiedBy>
  <cp:lastPrinted>2017-05-29T09:37:00Z</cp:lastPrinted>
  <dcterms:modified xsi:type="dcterms:W3CDTF">2017-05-29T02:37:00Z</dcterms:modified>
  <cp:revision>5</cp:revision>
  <dc:subject/>
  <dc:title/>
</cp:coreProperties>
</file>