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69950</wp:posOffset>
                </wp:positionH>
                <wp:positionV relativeFrom="paragraph">
                  <wp:posOffset>11176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6.2017                                                                                                                             </w:t>
                              <w:tab/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5037986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8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6.2017                                                                                                                             </w:t>
                        <w:tab/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0075096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6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праздника,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67-й</w:t>
      </w:r>
      <w:r>
        <w:rPr>
          <w:rFonts w:cs="Times New Roman" w:ascii="Times New Roman" w:hAnsi="Times New Roman"/>
          <w:sz w:val="28"/>
          <w:szCs w:val="28"/>
        </w:rPr>
        <w:t xml:space="preserve">    годовщине   со    дня основания города Железногорска «Железногорск – город-сад!»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рганизации подготовки и проведения праздника,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67-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щине со дня основания города Железногорска, руководствуясь Уставом ЗАТО Железногорск,</w:t>
      </w:r>
    </w:p>
    <w:p>
      <w:pPr>
        <w:pStyle w:val="Normal"/>
        <w:widowControl w:val="false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одготовить и пров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29 июля 2017 года</w:t>
      </w:r>
      <w:r>
        <w:rPr>
          <w:rFonts w:cs="Times New Roman" w:ascii="Times New Roman" w:hAnsi="Times New Roman"/>
          <w:sz w:val="28"/>
          <w:szCs w:val="28"/>
        </w:rPr>
        <w:t xml:space="preserve"> праздничные мероприятия, посвящ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67-й</w:t>
      </w:r>
      <w:r>
        <w:rPr>
          <w:rFonts w:cs="Times New Roman" w:ascii="Times New Roman" w:hAnsi="Times New Roman"/>
          <w:sz w:val="28"/>
          <w:szCs w:val="28"/>
        </w:rPr>
        <w:t xml:space="preserve"> годовщине со дня основания города Железногорс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организационного комитета по подготовке и проведению праздника,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7-й </w:t>
      </w:r>
      <w:r>
        <w:rPr>
          <w:rFonts w:cs="Times New Roman" w:ascii="Times New Roman" w:hAnsi="Times New Roman"/>
          <w:sz w:val="28"/>
          <w:szCs w:val="28"/>
        </w:rPr>
        <w:t xml:space="preserve">годовщине со дня основания города Железногорска (Приложение    № 1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Утвердить план подготовки и проведения праздника, 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67-й годовщине</w:t>
      </w:r>
      <w:r>
        <w:rPr>
          <w:rFonts w:cs="Times New Roman" w:ascii="Times New Roman" w:hAnsi="Times New Roman"/>
          <w:sz w:val="28"/>
          <w:szCs w:val="28"/>
        </w:rPr>
        <w:t xml:space="preserve"> со дня основания города Железногорска (Приложение № 2).</w:t>
      </w:r>
    </w:p>
    <w:p>
      <w:pPr>
        <w:pStyle w:val="Addressee"/>
        <w:widowControl w:val="fals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 Железногорск (Е.В. Андросовой) довести настоящее постановление до сведения населения через газету «Город и горожане».</w:t>
      </w:r>
    </w:p>
    <w:p>
      <w:pPr>
        <w:pStyle w:val="Addressee"/>
        <w:widowControl w:val="fals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             (</w:t>
      </w:r>
      <w:r>
        <w:rPr>
          <w:rFonts w:cs="Times New Roman" w:ascii="Times New Roman" w:hAnsi="Times New Roman"/>
          <w:color w:val="000000"/>
          <w:sz w:val="28"/>
          <w:szCs w:val="28"/>
        </w:rPr>
        <w:t>И.С. Пикалова)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Addressee"/>
        <w:widowControl w:val="false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6. Контроль над исполнением настоящего постановления возложить на заместителя Главы администрации ЗАТО г. Железногорск по социальным вопросам    В.Ю. Фомаиди.</w:t>
      </w:r>
    </w:p>
    <w:p>
      <w:pPr>
        <w:pStyle w:val="Addressee"/>
        <w:widowControl w:val="false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7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ЗАТО г.Железногорск</w:t>
        <w:tab/>
        <w:tab/>
        <w:tab/>
        <w:t xml:space="preserve">                С.Е.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99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9.06. 2017  № 966</w:t>
            </w:r>
          </w:p>
        </w:tc>
      </w:tr>
    </w:tbl>
    <w:p>
      <w:pPr>
        <w:pStyle w:val="Normal"/>
        <w:widowControl w:val="false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а, посвященного 67-й годовщине со дня основан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Железногорск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ЗАТО г. Железногорск, председатель организационного комитета</w:t>
            </w:r>
          </w:p>
        </w:tc>
      </w:tr>
      <w:tr>
        <w:trPr>
          <w:trHeight w:val="986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ЗАТО г. Железногорск по социальным вопросам, заместитель председателя организационного комитета</w:t>
            </w:r>
          </w:p>
        </w:tc>
      </w:tr>
      <w:tr>
        <w:trPr>
          <w:trHeight w:val="986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енко А.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ЗАТО    г. Железногорск по общим вопросам, заместитель председателя организационного комит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делами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ородского хозяйства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поселковыми территориями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физической культуры и спорта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Местной городской общественной организации ветеранов (пенсионеров) войны, труда, вооруженных сил и правоохранительных органо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образования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бюджетного учреждения культуры «Дворец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бюджетного учреждения культуры «Центр досуга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а Л.А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.В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едерального государственного казенного учреждения «Специальное управление федеральной противопожарной службы № 2 Министерства Российской Федерации по делам гражданской обороны, чрезвычайным ситуациям и ликвидации последствий стихийных бедствий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любов С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харева Л.А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ководитель Управления градостроительства Администрации ЗАТО г. Железногорс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директор Муниципального бюджетного учреждение дополнительного образования «Дворец творчества детей и молодежи ЗАТО Железногорск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.М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Межмуниципального управления МВД России по г. Железногорску Красноярского края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автономного учреждения культуры «Парк культуры и отдыха им. С.М. Кирова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енерального директора по управлению персоналом Федерального государственного унитарного предприятия Федеральная ядерная организация «Горно-химический комбинат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.Г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енерального директора по управлению персоналом Акционерного общества «Информационные спутниковые системы  им. академика М.Ф. Решетнёва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ушкин Ю.Г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г. Железногорск по жилищно - коммунальному хозяйств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общественных связей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цкий А.П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бюджетного учреждения культуры «Музейно – выставочный центр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автономного учреждения «Комбинат оздоровительных спортивных сооружений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ченко И.В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униципального казенного учреждения «Молодежный центр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хеев М.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экономики и планирования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едерального государственного унитарного предприятия «Главное управление специального строительства по территории Сибири  № 9 при Федеральном агентстве специального строительства» по правовым вопросам и имущественным отношениям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ских Л.Н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культуры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ого государственного бюджетного учреждения здравоохранения Клиническая больница № 51 ФМБА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по молодежной политике Администрации 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местного отделения Общероссийской общественной организации «Союз пенсионеров России» (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.А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ЗАТО г. Железногорск по безопасности и взаимодействию с правоохранительными органам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.И.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 депутатов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муниципального предприятия «Комбинат благоустройства»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1" w:gutter="0" w:header="720" w:top="776" w:footer="0" w:bottom="142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7:00Z</dcterms:created>
  <dc:creator>Терентьева</dc:creator>
  <dc:description/>
  <cp:keywords/>
  <dc:language>en-US</dc:language>
  <cp:lastModifiedBy>krikun</cp:lastModifiedBy>
  <cp:lastPrinted>2017-06-08T11:33:00Z</cp:lastPrinted>
  <dcterms:modified xsi:type="dcterms:W3CDTF">2017-06-13T04:56:00Z</dcterms:modified>
  <cp:revision>49</cp:revision>
  <dc:subject/>
  <dc:title> </dc:title>
</cp:coreProperties>
</file>